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ALL’UFFICIO SCOLASTICO REGIONALE DI ____________________________________________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AMBITO TERRITORIALE PROVINCIALE DI___________________________________________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PER TRAMITE DEL DS  DELL’ISTITUTO_______________________________________________________________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LORO SEDI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IL/LA SOTTOSCRITTO/A__________________________________________, NATO/A A _______________________________ IL ____/____/______, RESIDENTE IN ____________________________________________________ PROV______ VIA/PIAZZA ____________________________________________ N°_____, CF_______________________________________, DOCENTE A TI PER CDC/POSTO  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caps/>
        </w:rPr>
        <w:t>VISTA l’</w:t>
      </w:r>
      <w:r>
        <w:rPr/>
        <w:t xml:space="preserve">Ordinanza Ministeriale sulla </w:t>
      </w:r>
      <w:r>
        <w:rPr>
          <w:color w:val="1C2024"/>
        </w:rPr>
        <w:t>mobilità per l’a.s. 2022/2023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VISTA L’IPOTESI DI ccni MOBILITà 2022-2025 del 27 GENNAIO 2022</w:t>
      </w:r>
    </w:p>
    <w:p>
      <w:pPr>
        <w:pStyle w:val="Normal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autoSpaceDE w:val="false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PRESENTA LA SEGUENTE</w:t>
      </w:r>
    </w:p>
    <w:p>
      <w:pPr>
        <w:pStyle w:val="Normal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INTEGRAZIONE ALLE DOMANDE DI INSERIMENTO IN GRADUATORIA INTERNA DI ISTITUTO E/O DI MOBILITA’ D'UFFICIO DEL PERSONALE DI RUOLO DOCENTE ED EDUCATIVO CHIEDENDO ESPLICITAMENTE L'ATTRIBUZIONE DI PUNTI 6 PER OGNI ANNO DI SERVIZIO PRERUOLO SVOLTO NELLE SCUOLE STATALI</w:t>
      </w:r>
    </w:p>
    <w:p>
      <w:pPr>
        <w:pStyle w:val="Normal"/>
        <w:autoSpaceDE w:val="false"/>
        <w:rPr/>
      </w:pPr>
      <w:r>
        <w:rPr/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8"/>
        <w:gridCol w:w="1016"/>
        <w:gridCol w:w="1100"/>
      </w:tblGrid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NZIANITÀ DI SERVIZI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eggi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servato all’ufficio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er ogni anno di servizio pre-ruolo o di altro servizio di ruolo riconosciuto o riconoscibile ai fini della carriera o per ogni anno di servizio pre-ruolo o di altro servizio di ruolo nella scuola dell’infanzia, effettivamente prestato in scuole o istituti situati nelle piccole isole in aggiunta al punteggio di cui al punto B) e B1) ed in sostituzione del punto B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pt 6 per anno) n° anni_________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E PUNTEGGIO DI SERVIZI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900"/>
        <w:gridCol w:w="110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UNTEGGIO AGGIUNTIVO COMPLESSI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, lì___/____/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IL DOCENTE</w:t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</w:t>
        <w:tab/>
        <w:t>___</w:t>
        <w:tab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81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4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1F497D"/>
        <w:sz w:val="18"/>
        <w:szCs w:val="18"/>
      </w:rPr>
    </w:pPr>
    <w:r>
      <w:rPr>
        <w:color w:val="1F497D"/>
        <w:sz w:val="18"/>
        <w:szCs w:val="18"/>
      </w:rPr>
    </w:r>
  </w:p>
  <w:p>
    <w:pPr>
      <w:pStyle w:val="Header"/>
      <w:jc w:val="center"/>
      <w:rPr>
        <w:color w:val="1F497D"/>
        <w:sz w:val="18"/>
        <w:szCs w:val="18"/>
      </w:rPr>
    </w:pPr>
    <w:r>
      <w:rPr>
        <w:color w:val="1F497D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7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TestonotadichiusuraCarattere">
    <w:name w:val="Testo nota di chiusura Carattere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TestonotaapidipaginaCarattere">
    <w:name w:val="Testo nota a piè di pagina Carattere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5:51:00Z</dcterms:created>
  <dc:creator>xxx</dc:creator>
  <dc:description/>
  <cp:keywords/>
  <dc:language>en-US</dc:language>
  <cp:lastModifiedBy>Marco Giordano</cp:lastModifiedBy>
  <dcterms:modified xsi:type="dcterms:W3CDTF">2022-02-26T09:37:00Z</dcterms:modified>
  <cp:revision>4</cp:revision>
  <dc:subject/>
  <dc:title>AL DS DELL’ISTITUTO___________________________________________</dc:title>
</cp:coreProperties>
</file>